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  <w:u w:val="single"/>
        </w:rPr>
        <w:tab/>
        <w:t>Tomasz Nessel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>Marek Piorun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6"/>
          <w:szCs w:val="36"/>
        </w:rPr>
        <w:t>LABORATORIUM TEORII OBWODÓW</w:t>
      </w:r>
    </w:p>
    <w:p>
      <w:pPr>
        <w:pStyle w:val="Normal"/>
        <w:ind w:left="284" w:hanging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</w:r>
    </w:p>
    <w:p>
      <w:pPr>
        <w:pStyle w:val="Normal"/>
        <w:ind w:left="284" w:hanging="284"/>
        <w:rPr/>
      </w:pPr>
      <w:r>
        <w:rPr>
          <w:b/>
          <w:bCs/>
          <w:i/>
          <w:iCs/>
          <w:sz w:val="32"/>
          <w:szCs w:val="32"/>
          <w:u w:val="single"/>
        </w:rPr>
        <w:t>Temat:</w:t>
      </w:r>
      <w:r>
        <w:rPr>
          <w:b/>
          <w:bCs/>
          <w:sz w:val="32"/>
          <w:szCs w:val="32"/>
        </w:rPr>
        <w:t xml:space="preserve"> Własności funkcji transmitancji</w:t>
      </w:r>
    </w:p>
    <w:p>
      <w:pPr>
        <w:pStyle w:val="Normal"/>
        <w:ind w:left="284" w:hanging="284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284" w:hanging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I. Cel ćwiczenia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Celem ćwiczenia jest zbadanie wpływu zmian położenia biegunów funkcji transmitancji układu na jego odpowiedź impulsową oraz na jego charakterystykę częstotliwościową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Schemat blokowy badanego układu:</w:t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 xml:space="preserve">          </w:t>
      </w:r>
      <w:r>
        <w:rPr/>
        <w:object w:dxaOrig="7950" w:dyaOrig="3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7.5pt;height:156.75pt" filled="f" o:ole="">
            <v:imagedata r:id="rId3" o:title=""/>
          </v:shape>
          <o:OLEObject Type="Embed" ProgID="" ShapeID="ole_rId2" DrawAspect="Content" ObjectID="_1413781459" r:id="rId2"/>
        </w:object>
      </w:r>
    </w:p>
    <w:p>
      <w:pPr>
        <w:pStyle w:val="Normal"/>
        <w:ind w:left="284" w:hanging="284"/>
        <w:jc w:val="both"/>
        <w:rPr/>
      </w:pPr>
      <w:r>
        <w:rPr/>
        <w:t xml:space="preserve">gdzi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                   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rzeczywiste</m:t>
        </m:r>
        <m:r>
          <m:rPr>
            <m:lit/>
            <m:nor/>
          </m:rPr>
          <w:rPr>
            <w:rFonts w:ascii="Cambria Math" w:hAnsi="Cambria Math"/>
          </w:rPr>
          <m:t xml:space="preserve"> bieguny funkcji transmitancji</m:t>
        </m:r>
      </m:oMath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 Spis przyrządów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- oscyloskop DT 5200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- generator impulsowy PGP - 6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- multimetr V - 640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- generator funkcyjny G 43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- zasilacz 2 x 20V</w:t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Przebieg ćwiczenia:</w:t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Odpowiedź impulsowa układu pierwszego rzędu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Pojedynczy biegun w punkcie P(-2,0)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Odpowiedź impulsowa układu przestawionego w punkcie 2 wyraża się wzorem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±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±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±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       </w:t>
      </w:r>
    </w:p>
    <w:p>
      <w:pPr>
        <w:pStyle w:val="Normal"/>
        <w:ind w:left="284" w:hanging="284"/>
        <w:jc w:val="both"/>
        <w:rPr/>
      </w:pPr>
      <w:r>
        <w:rPr/>
        <w:tab/>
        <w:t>,gdzie A2,A,A i B,B,B są to współczynniki regulowane w określonych granicach.</w:t>
      </w:r>
    </w:p>
    <w:p>
      <w:pPr>
        <w:pStyle w:val="Normal"/>
        <w:ind w:left="284" w:hanging="284"/>
        <w:jc w:val="both"/>
        <w:rPr/>
      </w:pPr>
      <w:r>
        <w:rPr/>
        <w:tab/>
        <w:t>W naszym układzie ich wartości wynosiły:</w:t>
      </w:r>
    </w:p>
    <w:p>
      <w:pPr>
        <w:pStyle w:val="Normal"/>
        <w:ind w:left="284" w:hanging="284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2</m:t>
            </m:r>
          </m:num>
          <m:den>
            <m:r>
              <w:rPr>
                <w:rFonts w:ascii="Cambria Math" w:hAnsi="Cambria Math"/>
              </w:rPr>
              <m:t xml:space="preserve">0,4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4</m:t>
            </m:r>
          </m:den>
        </m:f>
      </m:oMath>
    </w:p>
    <w:p>
      <w:pPr>
        <w:pStyle w:val="Normal"/>
        <w:ind w:left="284" w:hanging="284"/>
        <w:jc w:val="both"/>
        <w:rPr/>
      </w:pPr>
      <w:r>
        <w:rPr/>
        <w:tab/>
        <w:t>Odpowiedź impulsową układu zdjęto z oscyloskopu co przedstawia Rys.1</w:t>
      </w:r>
    </w:p>
    <w:p>
      <w:pPr>
        <w:pStyle w:val="Normal"/>
        <w:ind w:left="284" w:hanging="284"/>
        <w:jc w:val="both"/>
        <w:rPr/>
      </w:pPr>
      <w:r>
        <w:rPr/>
        <w:tab/>
        <w:tab/>
        <w:t>Obliczono także i wykreślono (Rys.1) rzeczywistą teoretyczną postać odpowiedzi impulsowej opisanego układu:</w:t>
      </w:r>
    </w:p>
    <w:p>
      <w:pPr>
        <w:pStyle w:val="Normal"/>
        <w:ind w:left="284" w:hanging="284"/>
        <w:jc w:val="both"/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zeczywisty ukµad otrzymamy podstawiajÖc     s=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,gdzie 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Hz</m:t>
            </m:r>
          </m:e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powied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impulsowa ukµadu wynosi wic:</m:t>
            </m:r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= </m:t>
            </m:r>
            <m:sSup>
              <m:e>
                <m:r>
                  <w:rPr>
                    <w:rFonts w:ascii="Cambria Math" w:hAnsi="Cambria Math"/>
                  </w:rPr>
                  <m:t xml:space="preserve">Á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1</m:t>
                </m:r>
              </m:sup>
            </m:sSup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,gdzie        A,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arametr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impulsu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=1,5 V             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ms</m:t>
            </m:r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  <m:r>
              <w:rPr>
                <w:rFonts w:ascii="Cambria Math" w:hAnsi="Cambria Math"/>
              </w:rPr>
              <m:t xml:space="preserve">]</m:t>
            </m:r>
          </m:e>
        </m:eqArr>
      </m:oMath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Odpowiedź impulsowa układu 2 rzędu o biegunach rzeczywistych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Podwójny biegun w punkcie P(-1.5,0)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Wartości współczynników podano w protokole, otrzymaną odpowiedź impulsową przedstawia Rys.2 jak również jej teoretyczny przebieg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1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2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  <m:r>
              <w:rPr>
                <w:rFonts w:ascii="Cambria Math" w:hAnsi="Cambria Math"/>
              </w:rPr>
              <m:t xml:space="preserve">]</m:t>
            </m:r>
          </m:e>
        </m:eqArr>
      </m:oMath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 Odpowiedź impulsowa układu drugiego rzędu o biegunach zespolonych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sprzężonych:</w:t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Dwa bieguny sprzężone w  punktach (-0,2j)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Otrzymane rezultaty przedstawia podobnie jak w poprzednich punktach Rys.3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  <m:r>
              <w:rPr>
                <w:rFonts w:ascii="Cambria Math" w:hAnsi="Cambria Math"/>
              </w:rPr>
              <m:t xml:space="preserve">]</m:t>
            </m:r>
          </m:e>
        </m:eqArr>
      </m:oMath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Dwa bieguny sprzężone w punktach (-0,3j) czyli zmiana części rzeczywistej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Podobnie jak wyżej przedstawiono tylko otrzymane wyniki Rys.4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  <m:r>
              <w:rPr>
                <w:rFonts w:ascii="Cambria Math" w:hAnsi="Cambria Math"/>
              </w:rPr>
              <m:t xml:space="preserve">]</m:t>
            </m:r>
          </m:e>
        </m:eqArr>
      </m:oMath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8"/>
          <w:szCs w:val="28"/>
        </w:rPr>
        <w:t>3.3. Dwa bieguny sprzężone w punktach   (-0.2,1.5j) czyli zmiana części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zespolonej</w:t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Podobnie jak wyżej wyniki przedstawia Rys.5. Funkcje obliczano na podstawie współczynników z protokołu i przy pomocy tabel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6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  <m:r>
              <w:rPr>
                <w:rFonts w:ascii="Cambria Math" w:hAnsi="Cambria Math"/>
              </w:rPr>
              <m:t xml:space="preserve">]</m:t>
            </m:r>
          </m:e>
        </m:eqArr>
      </m:oMath>
    </w:p>
    <w:p>
      <w:pPr>
        <w:pStyle w:val="Normal"/>
        <w:ind w:left="284" w:hanging="284"/>
        <w:jc w:val="both"/>
        <w:rPr/>
      </w:pPr>
      <w:r>
        <w:rPr/>
        <w:tab/>
        <w:t>W celu lepszego porównania wpływu zmian odpowiedzi impulsowych pod wpływem zmian części urojonej i rzeczywistej zebrano rysunki 3,4,5 na wspólnym rysunku. (Rys.6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Pomiar amplitudowej charakterystyki częstotliwościowej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Amplitudową charakterystykę częstotliwościową przedstawia Rys.7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. Wnioski:</w:t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ab/>
      </w:r>
      <w:r>
        <w:rPr>
          <w:b/>
          <w:bCs/>
          <w:sz w:val="28"/>
          <w:szCs w:val="28"/>
        </w:rPr>
        <w:t>W wyniku</w:t>
      </w:r>
      <w:r>
        <w:rPr>
          <w:sz w:val="28"/>
          <w:szCs w:val="28"/>
        </w:rPr>
        <w:t xml:space="preserve"> przeprowadzonych doświadczeń otrzymaliśmy oscylogramy oraz obliczyliśmy funkcje które przedstawiają rysunki 1,2,3,4,5,6. Widać z nich, że wszystkie otrzymane odpowiedzi impulsowe są opóźnione w fazie względem wyliczonych i poza tą różnicą niewiele się różnią, co wskazuje na poprawne przeprowadzenie ćwiczenia. Opóźnienie to jest spowodowane brakiem doskonałego impulsu kwadratowego osiągającego określoną amplitudę w nieskończenie krótkim czasie. W przypadku układu drugiego rzędu z biegunami zespolonymi oba wykresy  są prawie jednakowe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Z rysunku nr 6 można natomiast odczytać jaki wpływ na odpowiedź impulsową ma zmiana tylko części rzeczywistej bądź tylko części urojonej układu. Widzimy,że zmiana części rzeczywistej  powoduje przesunięcie wykresu w płaszczyźnie góra-dół, w naszym wypadku zmiana części rzeczywistej o  wartość ujemną przesuwa nasz wykres w górę. Jednocześnie zmiana części urojonej powoduje ogólne zawężenie wykresu i przesunięcie go na lewo, czyli pod wpływem części urojonej następuje przesunięcie w płaszczyźnie poziomej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Rysunek numer 7,czyli wykres amplitudowej charakterystyki częstotliwościowej mówi nam natomiast, że badany układ jest selektywny wokół naszej częstotliwości pomiarowej 1 kHz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07T11:55:00Z</dcterms:created>
  <dc:creator>Nieznany</dc:creator>
  <dc:description/>
  <dc:language>en-US</dc:language>
  <cp:lastModifiedBy>Nieznany</cp:lastModifiedBy>
  <dcterms:modified xsi:type="dcterms:W3CDTF">1995-05-07T11:55:00Z</dcterms:modified>
  <cp:revision>2</cp:revision>
  <dc:subject/>
  <dc:title>	Tomasz Nessel</dc:title>
</cp:coreProperties>
</file>